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ének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  <w:t>73/2021. (IV. 21.) határozata</w:t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Polgármestereként a 27/2021. (I. 29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</w:rPr>
        <w:t xml:space="preserve">1. Hévíz Város Önkormányzat tag a </w:t>
      </w:r>
      <w:r>
        <w:rPr>
          <w:rFonts w:cs="Arial" w:ascii="Arial" w:hAnsi="Arial"/>
          <w:b/>
          <w:bCs/>
        </w:rPr>
        <w:t>HÉVÍZ-BALATON AIRPORT Korlátolt Felelősségű Társaság</w:t>
      </w:r>
      <w:r>
        <w:rPr>
          <w:rFonts w:cs="Arial" w:ascii="Arial" w:hAnsi="Arial"/>
        </w:rPr>
        <w:t xml:space="preserve"> (székhelye: 8380 Hévíz, Kossuth L. u. 1., cégjegyzékszám: Cg. 20-09-072648, a továbbiakban: a Társaság) tagjai elé a társasági szerződés 11.10. pontja alapján írásbeli szavazásra bocsátott határozati javaslatokról mandátumot biztosít a polgármester részére.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</w:rPr>
        <w:t>2. A polgármester szavazzon igennel a csatolt meghívó szerinti napirendi pont megtárgyalásár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A polgármester az alábbi határozati javaslatról szavazzon igennel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11/2021.  számú határozattervezet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taggyűlés a Budapest Bank Zrt. előterjesztés mellékletét képező, 2021.04.07-én kelt kötelező érvényű ajánlata ismeretében felhatalmazza az ügyvezetőt, hogy a Budapest Bank Zrt.-vel a Társaság javára az ajánlat szerinti tartalommal a bankszámlavezetési szerződést megkösse. A taggyűlés a Budapest Bank Zrt. 2021.04.07-én kelt kötelező érvényű ajánlatának mellékletét képező, 210.000.000,- Ft keretösszegű rulírozó kölcsönszerződés tartalmát megismerve ezen tartalommal a kölcsönszerződés megkötéséhez hozzájárul, felhatalmazza az ügyvezetőt a kölcsönszerződés aláírására.”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1. április 30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Hévíz, 2021. április 2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  <w:tab/>
        <w:tab/>
        <w:tab/>
        <w:tab/>
        <w:tab/>
        <w:t>(Papp Gábor) s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április 2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suppressAutoHyphens w:val="tru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7:28:00Z</dcterms:created>
  <dc:creator>cseke.erzsebet</dc:creator>
  <dc:description/>
  <cp:keywords/>
  <dc:language>en-US</dc:language>
  <cp:lastModifiedBy>Lajkó Erzsébet Márta</cp:lastModifiedBy>
  <cp:lastPrinted>2021-04-12T09:22:00Z</cp:lastPrinted>
  <dcterms:modified xsi:type="dcterms:W3CDTF">2021-04-22T12:40:00Z</dcterms:modified>
  <cp:revision>4</cp:revision>
  <dc:subject/>
  <dc:title/>
</cp:coreProperties>
</file>